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</w:r>
      <w:r>
        <w:rPr/>
        <w:tab/>
      </w:r>
      <w:r>
        <w:rPr>
          <w:sz w:val="36"/>
          <w:u w:val="single"/>
        </w:rPr>
        <w:t>Part-Time Government Attorney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1440" w:hanging="1440"/>
        <w:rPr/>
      </w:pPr>
      <w:r>
        <w:rPr/>
        <w:t>FACTS:</w:t>
        <w:tab/>
        <w:t>Oak Grove is a small city in Arkansas.  As the county seat, it has 20 lawyers in 7 law offices.  The leading firm is the firm of Ann, Bob, Carol, Dave and Elizabeth.  All are partners in the firm.  Frank is the only associate in the firm.</w:t>
      </w:r>
    </w:p>
    <w:p>
      <w:pPr>
        <w:pStyle w:val="Normal"/>
        <w:widowControl w:val="false"/>
        <w:rPr/>
      </w:pPr>
      <w:r>
        <w:rPr/>
      </w:r>
    </w:p>
    <w:p>
      <w:pPr>
        <w:pStyle w:val="Level1"/>
        <w:numPr>
          <w:ilvl w:val="0"/>
          <w:numId w:val="1"/>
        </w:numPr>
        <w:ind w:left="720" w:hanging="720"/>
        <w:rPr/>
      </w:pPr>
      <w:r>
        <w:rPr/>
        <w:tab/>
        <w:t xml:space="preserve">Ann is a part-time city attorney for Oak Grove, spending approximately 20% of her time advising city officials, drafting ordinances, reviewing contracts, defending the city in small civil claims.  She is paid a salary, with occasional supplements for time consuming projects and litigations.  She has served in this position for 2 years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1440" w:hanging="720"/>
        <w:rPr/>
      </w:pPr>
      <w:r>
        <w:rPr/>
        <w:t>1)</w:t>
        <w:tab/>
        <w:t>A client ABC wishes to sue the city in a dispute over a contract drafted 4 years ago.  (Ann had nothing to do with the contract).  May she represent the client against Oak Grove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>2)</w:t>
        <w:tab/>
        <w:t>Can Ann’s law partner represent the client against the city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>3)</w:t>
        <w:tab/>
        <w:t>Can the partner represent a client before the planning commission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1440" w:hanging="1440"/>
        <w:rPr/>
      </w:pPr>
      <w:r>
        <w:rPr/>
        <w:tab/>
        <w:t>4)</w:t>
        <w:tab/>
        <w:t>Can Ann represent a client against another municipality in the same county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</w:p>
    <w:p>
      <w:pPr>
        <w:pStyle w:val="Normal"/>
        <w:widowControl w:val="false"/>
        <w:rPr/>
      </w:pPr>
      <w:r>
        <w:rPr/>
        <w:t>B.</w:t>
        <w:tab/>
        <w:t>Bob is a part-time prosecutor for Oak Grove, spending one day a week prosecuting DWI</w:t>
      </w:r>
    </w:p>
    <w:p>
      <w:pPr>
        <w:pStyle w:val="Normal"/>
        <w:widowControl w:val="false"/>
        <w:rPr/>
      </w:pPr>
      <w:r>
        <w:rPr/>
        <w:tab/>
        <w:t xml:space="preserve">charges.  The salary is paid to Bob personally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>5)</w:t>
        <w:tab/>
        <w:t>May he represent other individuals accused of DWI in the same county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</w:p>
    <w:p>
      <w:pPr>
        <w:pStyle w:val="Normal"/>
        <w:widowControl w:val="false"/>
        <w:ind w:left="1440" w:hanging="720"/>
        <w:rPr/>
      </w:pPr>
      <w:r>
        <w:rPr/>
        <w:t>6)</w:t>
        <w:tab/>
        <w:t>May his law partner represent these other DWI defendants?  What steps should the law firm take?</w:t>
      </w:r>
    </w:p>
    <w:p>
      <w:pPr>
        <w:pStyle w:val="Normal"/>
        <w:widowControl w:val="false"/>
        <w:rPr/>
      </w:pPr>
      <w:r>
        <w:rPr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1440" w:hanging="720"/>
        <w:rPr/>
      </w:pPr>
      <w:r>
        <w:rPr/>
        <w:t>7)</w:t>
        <w:tab/>
        <w:t>May Bob represent DWI defendants in other counties in the same circuit?  In other circuits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1440" w:hanging="1440"/>
        <w:rPr/>
      </w:pPr>
      <w:r>
        <w:rPr/>
        <w:tab/>
        <w:t>8)</w:t>
        <w:tab/>
        <w:t>Bob obtains a criminal conviction against Sam.  May he now bring a civil suit on behalf of the victim against Sam arising out of the same incident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1440" w:hanging="1440"/>
        <w:rPr/>
      </w:pPr>
      <w:r>
        <w:rPr/>
        <w:tab/>
        <w:t>9)</w:t>
        <w:tab/>
        <w:t>May his law partner sue Sam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C.</w:t>
        <w:tab/>
        <w:t>Carol has been elected to the Oak Grove City Council.  It is a non-paying position.</w:t>
      </w:r>
    </w:p>
    <w:p>
      <w:pPr>
        <w:pStyle w:val="Normal"/>
        <w:widowControl w:val="false"/>
        <w:rPr/>
      </w:pPr>
      <w:r>
        <w:rPr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>10)</w:t>
        <w:tab/>
        <w:t>May she represent a client who has a dispute with the City Planning Commission?</w:t>
      </w:r>
    </w:p>
    <w:p>
      <w:pPr>
        <w:pStyle w:val="Normal"/>
        <w:widowControl w:val="false"/>
        <w:rPr/>
      </w:pPr>
      <w:r>
        <w:rPr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</w:p>
    <w:p>
      <w:pPr>
        <w:pStyle w:val="Normal"/>
        <w:widowControl w:val="false"/>
        <w:ind w:left="1440" w:hanging="1440"/>
        <w:rPr/>
      </w:pPr>
      <w:r>
        <w:rPr/>
        <w:tab/>
        <w:t>11)</w:t>
        <w:tab/>
        <w:t>May she represent a private client before the District Judge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1440" w:hanging="1440"/>
        <w:rPr/>
      </w:pPr>
      <w:r>
        <w:rPr/>
        <w:tab/>
        <w:t>12)</w:t>
        <w:tab/>
        <w:t>May Carol’s law partner sue Oak Grove in a contractual dispute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D.</w:t>
        <w:tab/>
        <w:t>A teacher has been dismissed from her position.  May the firm represent the teacher before the Oak Grove School Board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E.</w:t>
        <w:tab/>
        <w:t>David is a State Representative.  In his legislative role, he sets the budget for</w:t>
      </w:r>
    </w:p>
    <w:p>
      <w:pPr>
        <w:pStyle w:val="Normal"/>
        <w:widowControl w:val="false"/>
        <w:rPr/>
      </w:pPr>
      <w:r>
        <w:rPr/>
        <w:tab/>
        <w:t xml:space="preserve">administrative agencies and performs general oversight.  </w:t>
      </w:r>
    </w:p>
    <w:p>
      <w:pPr>
        <w:pStyle w:val="Normal"/>
        <w:widowControl w:val="false"/>
        <w:rPr/>
      </w:pPr>
      <w:r>
        <w:rPr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>13)</w:t>
        <w:tab/>
        <w:t>In his private practice, may he represent a client before the State Insurance</w:t>
      </w:r>
    </w:p>
    <w:p>
      <w:pPr>
        <w:pStyle w:val="Normal"/>
        <w:widowControl w:val="false"/>
        <w:rPr/>
      </w:pPr>
      <w:r>
        <w:rPr/>
        <w:tab/>
        <w:tab/>
        <w:t>Commission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>14)</w:t>
        <w:tab/>
        <w:t>May his law partner?  Any guidelines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F..</w:t>
        <w:tab/>
        <w:t>Frank is hired by the city for 6 months to work on a single matter on a part-time basis.  What advice do you have for the firm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G.</w:t>
        <w:tab/>
        <w:t>Elizabeth is a part-time district judge.  Can her partners appear before her?  Code of Judicial Conduct 3(e)(i)(b) and Application (b).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H.</w:t>
        <w:tab/>
        <w:t>Which of the apparent conflicts are waivable?  Which cannot be waived, even after disclosure and consent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I.</w:t>
        <w:tab/>
        <w:t>In conclusion, do you have any general advice for the law firm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2009/7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color w:val="808080"/>
          <w:sz w:val="14"/>
        </w:rPr>
      </w:pPr>
      <w:r>
        <w:rPr>
          <w:color w:val="808080"/>
          <w:sz w:val="14"/>
        </w:rPr>
        <w:t>PR/worksheets/2009-7 PT Gvt. Attorney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7:14:00Z</dcterms:created>
  <dc:creator>Jason Springman</dc:creator>
  <dc:description/>
  <cp:keywords/>
  <dc:language>en-US</dc:language>
  <cp:lastModifiedBy>Jason Springman</cp:lastModifiedBy>
  <dcterms:modified xsi:type="dcterms:W3CDTF">2009-02-17T17:14:00Z</dcterms:modified>
  <cp:revision>2</cp:revision>
  <dc:subject/>
  <dc:title/>
</cp:coreProperties>
</file>